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ROKYTNÁ – MORAVSKÝ KRUMLOV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8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12,170 – 12,620 a 13,780 – 15,100 a  17,100 – 17,300; 0,220 – 0,4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, ř. km 12,170 – 12,62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levého břehu vodního toku Rokytná, IDVT10100032. Začátek úseku cca 30 metrů pod ČOV v k.ú. Moravský Krumlov. Konec úseku – nad lávkou v ř. km 12,62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13,780 – 15,10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Rokytná, IDVT10100032. Začátek úseku u lávky v ř. km 13,780. Konec úseku – cca 50 m nad lávkou u autobusového nádraží, ř. km 15,10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3, ř. km 17,100 – 17,300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Rokytná, IDVT10100032. Začátek úseku cca 200 m pod lávkou v ř. km 17,100. Konec úseku – cca 100 m nad lávkou, ř. km 17,300, místní část Rakši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úsek č. 4, ř. km 0,220 – 0,44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Pokos obou břehů vodního toku Dobřínský potok, IDVT10203124, k.ú. Moravský Krumlov. Začátek u silničního mostu ř. km 0,220 v městyse Moravský Krumlov. Konec úseku nad silničním mostem ř. km 0,440 v městyse Moravský Krumlo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>
          <w:u w:val="single"/>
        </w:rPr>
        <w:t>úsek č. 1:</w:t>
      </w:r>
      <w:r>
        <w:rPr/>
        <w:tab/>
        <w:tab/>
        <w:tab/>
        <w:tab/>
        <w:tab/>
      </w:r>
      <w:r>
        <w:rPr>
          <w:u w:val="single"/>
        </w:rPr>
        <w:t>úsek č. 2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 xml:space="preserve">– 450 m </w:t>
        <w:tab/>
        <w:t>celková délka úseku</w:t>
        <w:tab/>
        <w:tab/>
        <w:t>- 132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 6500 m</w:t>
      </w:r>
      <w:r>
        <w:rPr>
          <w:vertAlign w:val="superscript"/>
        </w:rPr>
        <w:t>2</w:t>
      </w:r>
      <w:r>
        <w:rPr/>
        <w:tab/>
        <w:t xml:space="preserve">       plochy svahů</w:t>
        <w:tab/>
        <w:tab/>
        <w:tab/>
        <w:t>- 12500 m</w:t>
      </w:r>
      <w:r>
        <w:rPr>
          <w:vertAlign w:val="superscript"/>
        </w:rPr>
        <w:t>2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  <w:t>plochy sečení v korytě</w:t>
        <w:tab/>
        <w:t>- 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/>
        <w:t xml:space="preserve">orientační výměra celkem </w:t>
        <w:tab/>
        <w:t>– 6500 m</w:t>
      </w:r>
      <w:r>
        <w:rPr>
          <w:vertAlign w:val="superscript"/>
        </w:rPr>
        <w:t>2</w:t>
      </w:r>
      <w:r>
        <w:rPr/>
        <w:tab/>
        <w:t>orientační výměra celkem</w:t>
        <w:tab/>
        <w:t>- 12500 m</w:t>
      </w:r>
      <w:r>
        <w:rPr>
          <w:vertAlign w:val="superscript"/>
        </w:rPr>
        <w:t xml:space="preserve">2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u w:val="single"/>
        </w:rPr>
        <w:t>úsek č. 3:</w:t>
      </w:r>
      <w:r>
        <w:rPr/>
        <w:tab/>
        <w:tab/>
        <w:tab/>
        <w:tab/>
        <w:tab/>
      </w:r>
      <w:r>
        <w:rPr>
          <w:u w:val="single"/>
        </w:rPr>
        <w:t>úsek č. 4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</w:t>
        <w:tab/>
        <w:tab/>
        <w:t>- 200 m</w:t>
        <w:tab/>
        <w:t>celková délka úseku</w:t>
        <w:tab/>
        <w:tab/>
        <w:t>- 220 m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 xml:space="preserve">plochy svahů </w:t>
        <w:tab/>
        <w:tab/>
        <w:tab/>
        <w:t>–2800 m</w:t>
      </w:r>
      <w:r>
        <w:rPr>
          <w:vertAlign w:val="superscript"/>
        </w:rPr>
        <w:t>2</w:t>
      </w:r>
      <w:r>
        <w:rPr/>
        <w:tab/>
        <w:t xml:space="preserve">        plochy svahů</w:t>
        <w:tab/>
        <w:tab/>
        <w:tab/>
        <w:t>- 22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  <w:tab/>
        <w:t xml:space="preserve">plochy sečení v korytě </w:t>
        <w:tab/>
        <w:t>– 0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rientační výměra celkem </w:t>
        <w:tab/>
        <w:t>– 2800 m</w:t>
      </w:r>
      <w:r>
        <w:rPr>
          <w:vertAlign w:val="superscript"/>
        </w:rPr>
        <w:t>2</w:t>
      </w:r>
      <w:r>
        <w:rPr/>
        <w:tab/>
        <w:t xml:space="preserve">orientační výměra celkem </w:t>
        <w:tab/>
        <w:t>– 2450 m</w:t>
      </w:r>
      <w:r>
        <w:rPr>
          <w:vertAlign w:val="superscript"/>
        </w:rPr>
        <w:t>2</w:t>
      </w:r>
      <w:r>
        <w:rPr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24 25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levý břeh</w:t>
      </w:r>
    </w:p>
    <w:p>
      <w:pPr>
        <w:pStyle w:val="Normal"/>
        <w:jc w:val="both"/>
        <w:rPr/>
      </w:pPr>
      <w:r>
        <w:rPr/>
        <w:t>Začátek úseku cca 30 metrů pod ČOV v k.ú. Moravský Krumlov. Konec úseku nad lávkou v ř. km 12,62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</w:t>
      </w:r>
    </w:p>
    <w:p>
      <w:pPr>
        <w:pStyle w:val="Normal"/>
        <w:jc w:val="both"/>
        <w:rPr/>
      </w:pPr>
      <w:r>
        <w:rPr/>
        <w:t>Začátek úseku ř. km 12,500 silniční most k.ú. Moravský Krumlov. Konec úseku nad lávkou v ř. km 12,620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pravý břeh + levý břeh</w:t>
      </w:r>
    </w:p>
    <w:p>
      <w:pPr>
        <w:pStyle w:val="Normal"/>
        <w:jc w:val="both"/>
        <w:rPr/>
      </w:pPr>
      <w:r>
        <w:rPr/>
        <w:t>Začátek úseku u lávky v ř. km 13,780. Konec úseku – cca 50 m nad lávkou u autobusového nádraží, ř. km 15,100.</w:t>
      </w:r>
    </w:p>
    <w:p>
      <w:pPr>
        <w:pStyle w:val="Normal"/>
        <w:jc w:val="both"/>
        <w:rPr/>
      </w:pPr>
      <w:r>
        <w:rPr/>
        <w:t>-  přístupný s traktorem s příkopovým mulčovačem, ruční sečení křovinořez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3 pravý břeh + levý břeh</w:t>
      </w:r>
    </w:p>
    <w:p>
      <w:pPr>
        <w:pStyle w:val="Normal"/>
        <w:jc w:val="both"/>
        <w:rPr/>
      </w:pPr>
      <w:r>
        <w:rPr/>
        <w:t>Začátek úseku cca 200 m pod lávkou v ř. km 17,100. Konec úseku – cca 100 m nad lávkou, ř. km 17,300, místní část Rakšice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4 pravý břeh +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>Začátek u silničního mostu ř. km 0,220 v městyse Moravský Krumlov. Konec úseku nad silničním mostem ř. km 0,440 v městyse Moravský Krumlov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03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02:00Z</dcterms:modified>
  <cp:revision>19</cp:revision>
  <dc:subject/>
  <dc:title>KARTA SEČENÍ</dc:title>
</cp:coreProperties>
</file>